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Прило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4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– ГРАФИК ЗА ИЗПЪЛНЕНИЕ НА ДЕЙНОСТИТЕ ПО ПРОЕКТ:………………………………………………………………</w:t>
      </w:r>
    </w:p>
    <w:tbl>
      <w:tblPr>
        <w:tblW w:w="8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045"/>
        <w:gridCol w:w="994"/>
        <w:gridCol w:w="1105"/>
        <w:gridCol w:w="1105"/>
        <w:gridCol w:w="1105"/>
        <w:gridCol w:w="994"/>
        <w:gridCol w:w="994"/>
      </w:tblGrid>
      <w:tr>
        <w:trPr>
          <w:trHeight w:val="461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bg-BG"/>
              </w:rPr>
              <w:t>Дейно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Месец 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Месец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Месец 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Месец 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Месец 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Месец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Месец….</w:t>
            </w:r>
          </w:p>
        </w:tc>
      </w:tr>
      <w:tr>
        <w:trPr>
          <w:trHeight w:val="262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ru-RU" w:eastAsia="bg-BG"/>
              </w:rPr>
              <w:t>Дейност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ru-RU"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bg-BG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199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en-US" w:eastAsia="bg-BG"/>
              </w:rPr>
              <w:t>Дейност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bg-BG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2268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en-US" w:eastAsia="bg-BG"/>
              </w:rPr>
              <w:t>Дейност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bg-BG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2268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en-US" w:eastAsia="bg-BG"/>
              </w:rPr>
              <w:t xml:space="preserve">Дейност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bg-BG"/>
              </w:rPr>
              <w:t>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bg-BG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4:11:00Z</dcterms:created>
  <dc:creator>FSZ</dc:creator>
  <dc:description/>
  <cp:keywords/>
  <dc:language>en-US</dc:language>
  <cp:lastModifiedBy>FSZ</cp:lastModifiedBy>
  <cp:lastPrinted>2015-12-15T08:51:00Z</cp:lastPrinted>
  <dcterms:modified xsi:type="dcterms:W3CDTF">2018-11-28T13:08:00Z</dcterms:modified>
  <cp:revision>15</cp:revision>
  <dc:subject/>
  <dc:title/>
</cp:coreProperties>
</file>